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2129155</wp:posOffset>
                </wp:positionV>
                <wp:extent cx="0" cy="266700"/>
                <wp:effectExtent l="3175" t="0" r="3175" b="635"/>
                <wp:wrapNone/>
                <wp:docPr id="1" name="Connecteur droi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67.65pt" to="13.9pt,188.6pt" ID="Connecteur droit 4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2347595</wp:posOffset>
                </wp:positionV>
                <wp:extent cx="1619885" cy="124460"/>
                <wp:effectExtent l="0" t="32385" r="0" b="32385"/>
                <wp:wrapNone/>
                <wp:docPr id="2" name="Connecteur droit avec flèch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2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6" stroked="t" o:allowincell="f" style="position:absolute;margin-left:13.9pt;margin-top:184.85pt;width:127.55pt;height:9.8pt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3520</wp:posOffset>
                </wp:positionH>
                <wp:positionV relativeFrom="paragraph">
                  <wp:posOffset>2062480</wp:posOffset>
                </wp:positionV>
                <wp:extent cx="352425" cy="0"/>
                <wp:effectExtent l="0" t="3175" r="0" b="3175"/>
                <wp:wrapNone/>
                <wp:docPr id="3" name="Connecteur droi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162.4pt" to="10.1pt,162.4pt" ID="Connecteur droit 8" stroked="t" o:allowincell="f" style="position:absolute;flip:x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976630</wp:posOffset>
                </wp:positionV>
                <wp:extent cx="352425" cy="0"/>
                <wp:effectExtent l="635" t="3175" r="0" b="3175"/>
                <wp:wrapNone/>
                <wp:docPr id="4" name="Connecteur droi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76.9pt" to="8.6pt,76.9pt" ID="Connecteur droit 9" stroked="t" o:allowincell="f" style="position:absolute;flip:x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</wp:posOffset>
                </wp:positionH>
                <wp:positionV relativeFrom="paragraph">
                  <wp:posOffset>976630</wp:posOffset>
                </wp:positionV>
                <wp:extent cx="1270" cy="1085850"/>
                <wp:effectExtent l="38100" t="0" r="38100" b="0"/>
                <wp:wrapNone/>
                <wp:docPr id="5" name="Connecteur droit avec flèch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86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0" stroked="t" o:allowincell="f" style="position:absolute;margin-left:-4.85pt;margin-top:76.9pt;width:0.05pt;height:85.4pt;flip:y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346710</wp:posOffset>
                </wp:positionH>
                <wp:positionV relativeFrom="paragraph">
                  <wp:posOffset>1367155</wp:posOffset>
                </wp:positionV>
                <wp:extent cx="390525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808080"/>
                                <w:lang w:val="fr-FR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.3pt;margin-top:107.65pt;width:30.7pt;height:2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808080"/>
                          <w:lang w:val="fr-FR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660400</wp:posOffset>
                </wp:positionV>
                <wp:extent cx="648335" cy="692150"/>
                <wp:effectExtent l="0" t="0" r="3175" b="2540"/>
                <wp:wrapNone/>
                <wp:docPr id="7" name="Ar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3400">
                          <a:off x="0" y="0"/>
                          <a:ext cx="64836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48505" h="692375">
                              <a:moveTo>
                                <a:pt x="324252" y="0"/>
                              </a:moveTo>
                              <a:cubicBezTo>
                                <a:pt x="503332" y="0"/>
                                <a:pt x="648505" y="154994"/>
                                <a:pt x="648505" y="346188"/>
                              </a:cubicBezTo>
                              <a:lnTo>
                                <a:pt x="324253" y="346188"/>
                              </a:lnTo>
                              <a:cubicBezTo>
                                <a:pt x="324253" y="230792"/>
                                <a:pt x="324252" y="115396"/>
                                <a:pt x="324252" y="0"/>
                              </a:cubicBezTo>
                              <a:close/>
                            </a:path>
                            <a:path fill="none" w="648505" h="692375">
                              <a:moveTo>
                                <a:pt x="324252" y="0"/>
                              </a:moveTo>
                              <a:cubicBezTo>
                                <a:pt x="503332" y="0"/>
                                <a:pt x="648505" y="154994"/>
                                <a:pt x="648505" y="34618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b38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2" coordsize="648505,692375" path="m324252,0c503332,0,648505,154994,648505,346188l324253,346188c324253,230792,324252,115396,324252,0xem324252,0c503332,0,648505,154994,648505,346188e" stroked="t" o:allowincell="f" style="position:absolute;margin-left:-6.75pt;margin-top:51.95pt;width:51pt;height:54.45pt;mso-wrap-style:none;v-text-anchor:middle;rotation:85">
                <v:fill o:detectmouseclick="t" on="false"/>
                <v:stroke color="#3b3838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11150</wp:posOffset>
                </wp:positionH>
                <wp:positionV relativeFrom="paragraph">
                  <wp:posOffset>1167130</wp:posOffset>
                </wp:positionV>
                <wp:extent cx="428625" cy="324485"/>
                <wp:effectExtent l="86360" t="53340" r="86360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228800">
                          <a:off x="0" y="0"/>
                          <a:ext cx="4287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3B3838"/>
                                <w:lang w:val="fr-FR" w:bidi="ar-SA"/>
                              </w:rPr>
                              <w:t>70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45pt;margin-top:91.85pt;width:33.7pt;height:25.5pt;mso-wrap-style:square;v-text-anchor:top;rotation:12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3B3838"/>
                          <w:lang w:val="fr-FR" w:bidi="ar-SA"/>
                        </w:rPr>
                        <w:t>70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27025</wp:posOffset>
                </wp:positionH>
                <wp:positionV relativeFrom="paragraph">
                  <wp:posOffset>1546225</wp:posOffset>
                </wp:positionV>
                <wp:extent cx="428625" cy="324485"/>
                <wp:effectExtent l="52705" t="103505" r="52705" b="1035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46000">
                          <a:off x="0" y="0"/>
                          <a:ext cx="4287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3B3838"/>
                                <w:lang w:val="fr-FR" w:bidi="ar-SA"/>
                              </w:rPr>
                              <w:t>90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121.7pt;width:33.7pt;height:25.5pt;mso-wrap-style:square;v-text-anchor:top;rotation:4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3B3838"/>
                          <w:lang w:val="fr-FR" w:bidi="ar-SA"/>
                        </w:rPr>
                        <w:t>90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85725</wp:posOffset>
                </wp:positionH>
                <wp:positionV relativeFrom="paragraph">
                  <wp:posOffset>1651635</wp:posOffset>
                </wp:positionV>
                <wp:extent cx="648335" cy="692150"/>
                <wp:effectExtent l="0" t="2540" r="3810" b="0"/>
                <wp:wrapNone/>
                <wp:docPr id="10" name="Ar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800">
                          <a:off x="0" y="0"/>
                          <a:ext cx="64836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48505" h="692375">
                              <a:moveTo>
                                <a:pt x="324252" y="0"/>
                              </a:moveTo>
                              <a:cubicBezTo>
                                <a:pt x="503332" y="0"/>
                                <a:pt x="648505" y="154994"/>
                                <a:pt x="648505" y="346188"/>
                              </a:cubicBezTo>
                              <a:lnTo>
                                <a:pt x="324253" y="346188"/>
                              </a:lnTo>
                              <a:cubicBezTo>
                                <a:pt x="324253" y="230792"/>
                                <a:pt x="324252" y="115396"/>
                                <a:pt x="324252" y="0"/>
                              </a:cubicBezTo>
                              <a:close/>
                            </a:path>
                            <a:path fill="none" w="648505" h="692375">
                              <a:moveTo>
                                <a:pt x="324252" y="0"/>
                              </a:moveTo>
                              <a:cubicBezTo>
                                <a:pt x="503332" y="0"/>
                                <a:pt x="648505" y="154994"/>
                                <a:pt x="648505" y="34618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b38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5" coordsize="648505,692375" path="m324252,0c503332,0,648505,154994,648505,346188l324253,346188c324253,230792,324252,115396,324252,0xem324252,0c503332,0,648505,154994,648505,346188e" stroked="t" o:allowincell="f" style="position:absolute;margin-left:-6.85pt;margin-top:130pt;width:51pt;height:54.45pt;mso-wrap-style:none;v-text-anchor:middle;rotation:5">
                <v:fill o:detectmouseclick="t" on="false"/>
                <v:stroke color="#3b3838" weight="6480" joinstyle="miter" endcap="flat"/>
                <w10:wrap type="none"/>
              </v:shape>
            </w:pict>
          </mc:Fallback>
        </mc:AlternateContent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6195</wp:posOffset>
                </wp:positionH>
                <wp:positionV relativeFrom="paragraph">
                  <wp:posOffset>-271145</wp:posOffset>
                </wp:positionV>
                <wp:extent cx="85725" cy="342900"/>
                <wp:effectExtent l="3175" t="1270" r="3175" b="1270"/>
                <wp:wrapNone/>
                <wp:docPr id="1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-21.35pt" to="209.55pt,5.6pt" ID="Connecteur droit 1" stroked="t" o:allowincell="f" style="position:absolute;flip:x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140335</wp:posOffset>
                </wp:positionV>
                <wp:extent cx="85725" cy="342900"/>
                <wp:effectExtent l="3175" t="1270" r="3175" b="1270"/>
                <wp:wrapNone/>
                <wp:docPr id="12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1.05pt" to="47.9pt,38pt" ID="Connecteur droit 2" stroked="t" o:allowincell="f" style="position:absolute;flip:x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4790" cy="23844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31" t="18970" r="25083" b="23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75970</wp:posOffset>
                </wp:positionH>
                <wp:positionV relativeFrom="paragraph">
                  <wp:posOffset>2172970</wp:posOffset>
                </wp:positionV>
                <wp:extent cx="390525" cy="2952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Kristen ITC" w:hAnsi="Kristen ITC" w:cs="Kristen ITC"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808080"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3.6pt;mso-wrap-distance-bottom:3.6pt;margin-top:171.1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Kristen ITC" w:hAnsi="Kristen ITC" w:cs="Kristen ITC"/>
                          <w:color w:val="808080"/>
                          <w:sz w:val="24"/>
                        </w:rPr>
                      </w:pPr>
                      <w:r>
                        <w:rPr>
                          <w:rFonts w:cs="Kristen ITC" w:ascii="Kristen ITC" w:hAnsi="Kristen ITC"/>
                          <w:color w:val="808080"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103505</wp:posOffset>
                </wp:positionV>
                <wp:extent cx="0" cy="342900"/>
                <wp:effectExtent l="3175" t="0" r="3175" b="0"/>
                <wp:wrapNone/>
                <wp:docPr id="15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8.15pt" to="6.65pt,35.1pt" ID="Connecteur droit 16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</wp:posOffset>
                </wp:positionH>
                <wp:positionV relativeFrom="paragraph">
                  <wp:posOffset>227330</wp:posOffset>
                </wp:positionV>
                <wp:extent cx="4521835" cy="1219835"/>
                <wp:effectExtent l="0" t="17145" r="0" b="17145"/>
                <wp:wrapNone/>
                <wp:docPr id="16" name="Connecteur droit avec flèch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1960" cy="1220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7" stroked="t" o:allowincell="f" style="position:absolute;margin-left:6.65pt;margin-top:17.9pt;width:356pt;height:96.05pt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4475</wp:posOffset>
                </wp:positionH>
                <wp:positionV relativeFrom="paragraph">
                  <wp:posOffset>330200</wp:posOffset>
                </wp:positionV>
                <wp:extent cx="317500" cy="94615"/>
                <wp:effectExtent l="1270" t="3175" r="1270" b="3175"/>
                <wp:wrapNone/>
                <wp:docPr id="1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7520" cy="9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26pt" to="5.7pt,33.4pt" ID="Connecteur droit 27" stroked="t" o:allowincell="f" style="position:absolute;flip:x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ragraph">
                  <wp:posOffset>1021080</wp:posOffset>
                </wp:positionV>
                <wp:extent cx="0" cy="342900"/>
                <wp:effectExtent l="3175" t="0" r="3175" b="0"/>
                <wp:wrapNone/>
                <wp:docPr id="18" name="Connecteur droi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80.4pt" to="361.9pt,107.35pt" ID="Connecteur droit 5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2158365</wp:posOffset>
                </wp:positionH>
                <wp:positionV relativeFrom="paragraph">
                  <wp:posOffset>280035</wp:posOffset>
                </wp:positionV>
                <wp:extent cx="390525" cy="295275"/>
                <wp:effectExtent l="33020" t="46990" r="33020" b="46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39000"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808080"/>
                                <w:lang w:val="fr-FR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95pt;margin-top:22.05pt;width:30.7pt;height:23.2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808080"/>
                          <w:lang w:val="fr-FR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</wp:posOffset>
                </wp:positionH>
                <wp:positionV relativeFrom="paragraph">
                  <wp:posOffset>1574165</wp:posOffset>
                </wp:positionV>
                <wp:extent cx="0" cy="342900"/>
                <wp:effectExtent l="3175" t="0" r="3175" b="0"/>
                <wp:wrapNone/>
                <wp:docPr id="20" name="Connecteur droi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3.95pt" to="5.5pt,150.9pt" ID="Connecteur droit 19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705</wp:posOffset>
                </wp:positionH>
                <wp:positionV relativeFrom="paragraph">
                  <wp:posOffset>2119630</wp:posOffset>
                </wp:positionV>
                <wp:extent cx="0" cy="342900"/>
                <wp:effectExtent l="3175" t="0" r="3175" b="635"/>
                <wp:wrapNone/>
                <wp:docPr id="21" name="Connecteur droi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66.9pt" to="164.15pt,193.85pt" ID="Connecteur droit 20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1827530</wp:posOffset>
                </wp:positionV>
                <wp:extent cx="2013585" cy="553085"/>
                <wp:effectExtent l="0" t="17145" r="0" b="17145"/>
                <wp:wrapNone/>
                <wp:docPr id="22" name="Connecteur droit avec flèch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4200" cy="55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1" stroked="t" o:allowincell="f" style="position:absolute;margin-left:5.65pt;margin-top:143.9pt;width:158.55pt;height:43.55pt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864235</wp:posOffset>
                </wp:positionH>
                <wp:positionV relativeFrom="paragraph">
                  <wp:posOffset>1845945</wp:posOffset>
                </wp:positionV>
                <wp:extent cx="390525" cy="295275"/>
                <wp:effectExtent l="33020" t="46990" r="33020" b="469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39000"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808080"/>
                                <w:lang w:val="fr-FR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05pt;margin-top:145.35pt;width:30.7pt;height:23.2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808080"/>
                          <w:lang w:val="fr-FR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4355</wp:posOffset>
                </wp:positionH>
                <wp:positionV relativeFrom="paragraph">
                  <wp:posOffset>2392680</wp:posOffset>
                </wp:positionV>
                <wp:extent cx="0" cy="342900"/>
                <wp:effectExtent l="3175" t="0" r="3175" b="0"/>
                <wp:wrapNone/>
                <wp:docPr id="24" name="Connecteur droi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88.4pt" to="243.65pt,215.35pt" ID="Connecteur droit 23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4355</wp:posOffset>
                </wp:positionH>
                <wp:positionV relativeFrom="paragraph">
                  <wp:posOffset>2608580</wp:posOffset>
                </wp:positionV>
                <wp:extent cx="1505585" cy="419735"/>
                <wp:effectExtent l="0" t="16510" r="0" b="16510"/>
                <wp:wrapNone/>
                <wp:docPr id="25" name="Connecteur droit avec flèch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6240" cy="420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4" stroked="t" o:allowincell="f" style="position:absolute;margin-left:243.65pt;margin-top:205.4pt;width:118.55pt;height:33.05pt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9305</wp:posOffset>
                </wp:positionH>
                <wp:positionV relativeFrom="paragraph">
                  <wp:posOffset>2818130</wp:posOffset>
                </wp:positionV>
                <wp:extent cx="0" cy="342900"/>
                <wp:effectExtent l="3175" t="0" r="3175" b="0"/>
                <wp:wrapNone/>
                <wp:docPr id="26" name="Connecteur droi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221.9pt" to="362.15pt,248.85pt" ID="Connecteur droit 25" stroked="t" o:allowincell="f" style="position:absolute;flip: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3620770</wp:posOffset>
                </wp:positionH>
                <wp:positionV relativeFrom="paragraph">
                  <wp:posOffset>2576195</wp:posOffset>
                </wp:positionV>
                <wp:extent cx="390525" cy="295275"/>
                <wp:effectExtent l="33020" t="46990" r="33020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39000"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808080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202.85pt;width:30.7pt;height:23.2pt;mso-wrap-style:square;v-text-anchor:top;rotation:1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808080"/>
                          <w:lang w:val="fr-FR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1780</wp:posOffset>
                </wp:positionH>
                <wp:positionV relativeFrom="paragraph">
                  <wp:posOffset>1506220</wp:posOffset>
                </wp:positionV>
                <wp:extent cx="379730" cy="95250"/>
                <wp:effectExtent l="1270" t="3175" r="1270" b="3175"/>
                <wp:wrapNone/>
                <wp:docPr id="28" name="Connecteur droi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9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18.6pt" to="8.45pt,126.05pt" ID="Connecteur droit 28" stroked="t" o:allowincell="f" style="position:absolute;flip:xy">
                <v:stroke color="#7c7c7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9060</wp:posOffset>
                </wp:positionH>
                <wp:positionV relativeFrom="paragraph">
                  <wp:posOffset>86360</wp:posOffset>
                </wp:positionV>
                <wp:extent cx="1270" cy="1474470"/>
                <wp:effectExtent l="38100" t="0" r="38100" b="0"/>
                <wp:wrapNone/>
                <wp:docPr id="29" name="Connecteur droit avec flèch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47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7c7c7c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9" stroked="t" o:allowincell="f" style="position:absolute;margin-left:-7.8pt;margin-top:6.8pt;width:0pt;height:116.05pt;flip:xy" type="_x0000_t32">
                <v:stroke color="#7c7c7c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-401320</wp:posOffset>
                </wp:positionH>
                <wp:positionV relativeFrom="paragraph">
                  <wp:posOffset>688975</wp:posOffset>
                </wp:positionV>
                <wp:extent cx="390525" cy="2952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Kristen ITC"/>
                                <w:color w:val="808080"/>
                                <w:lang w:val="fr-FR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6pt;margin-top:54.25pt;width:30.7pt;height:2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Kristen ITC"/>
                          <w:color w:val="808080"/>
                          <w:lang w:val="fr-FR" w:bidi="ar-SA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47260" cy="359981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03" t="16363" r="88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9:45:00Z</dcterms:created>
  <dc:creator>jerome.antony19@gmail.com</dc:creator>
  <dc:description/>
  <cp:keywords/>
  <dc:language>en-US</dc:language>
  <cp:lastModifiedBy>jerome.antony19@gmail.com</cp:lastModifiedBy>
  <dcterms:modified xsi:type="dcterms:W3CDTF">2024-04-23T20:26:00Z</dcterms:modified>
  <cp:revision>1</cp:revision>
  <dc:subject/>
  <dc:title/>
</cp:coreProperties>
</file>